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9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семестр 1 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Cs w:val="18"/>
              </w:rPr>
              <w:t xml:space="preserve">  </w:t>
            </w:r>
            <w:r>
              <w:rPr>
                <w:color w:val="000000"/>
                <w:spacing w:val="8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Cs w:val="18"/>
              </w:rPr>
              <w:t xml:space="preserve">А </w:t>
            </w:r>
            <w:r>
              <w:rPr>
                <w:color w:val="000000"/>
                <w:spacing w:val="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Cs w:val="18"/>
              </w:rPr>
              <w:t>м/с</w:t>
            </w:r>
            <w:r>
              <w:rPr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. </w:t>
            </w:r>
            <w:r>
              <w:rPr>
                <w:color w:val="00000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когда нормальное ускорение точки а</w:t>
            </w:r>
            <w:r>
              <w:rPr>
                <w:color w:val="00000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Cs w:val="18"/>
              </w:rPr>
              <w:t xml:space="preserve"> = 9 м/с</w:t>
            </w:r>
            <w:r>
              <w:rPr>
                <w:color w:val="000000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Cs w:val="18"/>
              </w:rPr>
              <w:t xml:space="preserve"> </w:t>
            </w:r>
            <w:r>
              <w:rPr>
                <w:color w:val="000000"/>
                <w:spacing w:val="-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Cs w:val="18"/>
              </w:rPr>
              <w:t xml:space="preserve">а </w:t>
            </w:r>
            <w:r>
              <w:rPr>
                <w:color w:val="000000"/>
                <w:spacing w:val="-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/>
              <w:t xml:space="preserve">2.   Велосипедное колесо вращается с частотой </w:t>
            </w:r>
            <w:r>
              <w:rPr>
                <w:i/>
              </w:rPr>
              <w:t>п = 5</w:t>
            </w:r>
            <w:r>
              <w:rPr/>
              <w:t xml:space="preserve"> с </w:t>
            </w:r>
            <w:r>
              <w:rPr>
                <w:vertAlign w:val="superscript"/>
              </w:rPr>
              <w:t>- 1</w:t>
            </w:r>
            <w:r>
              <w:rPr/>
              <w:t xml:space="preserve">. Под действием сил трения оно остановилось через интервал времен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 мин. Определить угловое ускор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оборотов, которое сделает колесо за это время.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/>
              <w:t xml:space="preserve">3.   Наклонная плоскость, образующая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=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Автомобиль идет по закруглению шоссе,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кривизны которого равен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м. Коэффициент трения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колес о покрытие дороги равен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(гололед). При какой скорости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автомобиля начнется его зано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5.  </w:t>
            </w:r>
            <w:r>
              <w:rPr>
                <w:color w:val="000000"/>
                <w:szCs w:val="18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szCs w:val="18"/>
                <w:lang w:val="en-US"/>
              </w:rPr>
              <w:t>R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40 см и массой </w:t>
            </w:r>
            <w:r>
              <w:rPr>
                <w:color w:val="000000"/>
                <w:spacing w:val="8"/>
                <w:szCs w:val="1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  <w:szCs w:val="18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1"/>
                <w:szCs w:val="18"/>
              </w:rPr>
              <w:t xml:space="preserve"> </w:t>
            </w:r>
            <w:r>
              <w:rPr>
                <w:color w:val="000000"/>
                <w:spacing w:val="41"/>
                <w:szCs w:val="18"/>
              </w:rPr>
              <w:t>=10</w:t>
            </w:r>
            <w:r>
              <w:rPr>
                <w:color w:val="000000"/>
                <w:spacing w:val="21"/>
                <w:szCs w:val="18"/>
              </w:rPr>
              <w:t xml:space="preserve"> см. По касатель</w:t>
            </w:r>
            <w:r>
              <w:rPr>
                <w:color w:val="000000"/>
                <w:spacing w:val="7"/>
                <w:szCs w:val="18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7"/>
                <w:szCs w:val="18"/>
              </w:rPr>
              <w:t xml:space="preserve"> </w:t>
            </w:r>
            <w:r>
              <w:rPr>
                <w:color w:val="000000"/>
                <w:spacing w:val="7"/>
                <w:szCs w:val="18"/>
              </w:rPr>
              <w:t xml:space="preserve">= 500 Н. Через сколько </w:t>
            </w:r>
            <w:r>
              <w:rPr>
                <w:color w:val="000000"/>
                <w:spacing w:val="12"/>
                <w:szCs w:val="18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12"/>
                <w:szCs w:val="18"/>
              </w:rPr>
              <w:t xml:space="preserve"> </w:t>
            </w:r>
            <w:r>
              <w:rPr>
                <w:color w:val="000000"/>
                <w:spacing w:val="12"/>
                <w:szCs w:val="18"/>
              </w:rPr>
              <w:t>= 1 об/с?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Шари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300 г ударился о стену и отскочил от нее. Определить импульс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/>
              <w:t xml:space="preserve"> полученный стеной, если в последний момент перед ударом шарик имел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10 м/с, направленную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= 30° к поверхности стены. Удар считать абсолютно упруги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color w:val="000000"/>
                <w:spacing w:val="2"/>
                <w:szCs w:val="18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l</w:t>
            </w:r>
            <w:r>
              <w:rPr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</w:t>
            </w:r>
            <w:r>
              <w:rPr>
                <w:color w:val="000000"/>
                <w:szCs w:val="18"/>
              </w:rPr>
              <w:t xml:space="preserve">1 м, вращается с частотой </w:t>
            </w:r>
            <w:r>
              <w:rPr>
                <w:iCs/>
                <w:color w:val="000000"/>
                <w:szCs w:val="18"/>
                <w:lang w:val="en-US"/>
              </w:rPr>
              <w:t>n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Cs w:val="18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  <w:szCs w:val="18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  <w:szCs w:val="18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  <w:szCs w:val="18"/>
              </w:rPr>
              <w:t>1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будет при этом </w:t>
            </w:r>
            <w:r>
              <w:rPr>
                <w:color w:val="000000"/>
                <w:spacing w:val="12"/>
                <w:szCs w:val="18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  <w:szCs w:val="18"/>
              </w:rPr>
              <w:t xml:space="preserve">А </w:t>
            </w:r>
            <w:r>
              <w:rPr>
                <w:color w:val="000000"/>
                <w:spacing w:val="12"/>
                <w:szCs w:val="18"/>
              </w:rPr>
              <w:t xml:space="preserve">совершает внешняя сила, </w:t>
            </w:r>
            <w:r>
              <w:rPr>
                <w:color w:val="000000"/>
                <w:spacing w:val="13"/>
                <w:szCs w:val="18"/>
              </w:rPr>
              <w:t>укорачивая нить? Трением шарика о плоскость пренебречь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>∆</w:t>
            </w:r>
            <w:r>
              <w:rPr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 = 3 см 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18"/>
              </w:rPr>
            </w:pPr>
            <w:r>
              <w:rPr/>
              <w:t xml:space="preserve">10.   Определить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источника волн, находящегося в упругой среде, и точки этой среды, отстоящей на </w:t>
            </w:r>
            <w:r>
              <w:rPr>
                <w:i/>
              </w:rPr>
              <w:t xml:space="preserve">х </w:t>
            </w:r>
            <w:r>
              <w:rPr/>
              <w:t xml:space="preserve">= 2 м от источника. Частота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колебаний равна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Гц; волны рас</w:t>
              <w:softHyphen/>
              <w:t xml:space="preserve">пространяются со скоростью </w:t>
            </w:r>
            <w:r>
              <w:rPr>
                <w:lang w:val="en-US" w:eastAsia="en-US"/>
              </w:rPr>
              <w:t>40</w:t>
            </w:r>
            <w:r>
              <w:rPr/>
              <w:t xml:space="preserve"> м/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2               Семестр 2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50</w:t>
            </w:r>
            <w:r>
              <w:rPr/>
              <w:t xml:space="preserve"> с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  <w:spacing w:val="5"/>
                <w:szCs w:val="18"/>
              </w:rPr>
              <w:t xml:space="preserve">Совершая  цикл  Карно,  газ отдал  охладителю 2/3 теплоты, </w:t>
            </w:r>
            <w:r>
              <w:rPr>
                <w:color w:val="000000"/>
                <w:spacing w:val="2"/>
                <w:szCs w:val="18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  <w:szCs w:val="18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425 К.</w:t>
            </w:r>
          </w:p>
          <w:p>
            <w:pPr>
              <w:pStyle w:val="Normal"/>
              <w:rPr>
                <w:color w:val="000000"/>
                <w:spacing w:val="11"/>
                <w:szCs w:val="18"/>
              </w:rPr>
            </w:pPr>
            <w:r>
              <w:rPr>
                <w:color w:val="000000"/>
                <w:spacing w:val="1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w w:val="105"/>
                <w:szCs w:val="18"/>
              </w:rPr>
            </w:pPr>
            <w:r>
              <w:rPr/>
              <w:t xml:space="preserve">3.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>=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1"/>
                <w:w w:val="105"/>
                <w:szCs w:val="18"/>
              </w:rPr>
            </w:pPr>
            <w:r>
              <w:rPr>
                <w:color w:val="000000"/>
                <w:spacing w:val="1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4. </w:t>
            </w:r>
            <w:r>
              <w:rPr>
                <w:color w:val="000000"/>
                <w:spacing w:val="10"/>
                <w:szCs w:val="18"/>
              </w:rPr>
              <w:t xml:space="preserve">Два шарика массой 1 г каждый подвешены на нитях, </w:t>
            </w:r>
            <w:r>
              <w:rPr>
                <w:color w:val="000000"/>
                <w:spacing w:val="1"/>
                <w:szCs w:val="18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10 см.  Какие одинаковые заряды надо сообщить шарикам, чтобы </w:t>
            </w:r>
            <w:r>
              <w:rPr>
                <w:color w:val="000000"/>
                <w:spacing w:val="2"/>
                <w:szCs w:val="18"/>
              </w:rPr>
              <w:t>нити разошлись на угол  60°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5.   При перемещении заряда </w:t>
            </w:r>
            <w:r>
              <w:rPr>
                <w:i/>
              </w:rPr>
              <w:t xml:space="preserve">Q = 20 </w:t>
            </w:r>
            <w:r>
              <w:rPr/>
              <w:t>нКл между двумя точками поля внеш</w:t>
              <w:softHyphen/>
              <w:t xml:space="preserve">ними силами была совершена работа </w:t>
            </w:r>
            <w:r>
              <w:rPr>
                <w:i/>
              </w:rPr>
              <w:t xml:space="preserve">А = 4 </w:t>
            </w:r>
            <w:r>
              <w:rPr/>
              <w:t xml:space="preserve">мкДж. Определить работу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сил поля и разность Δφ потенциалов этих точек поля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Пылинка массой </w:t>
            </w:r>
            <w:r>
              <w:rPr>
                <w:i/>
              </w:rPr>
              <w:t xml:space="preserve">т = </w:t>
            </w:r>
            <w:r>
              <w:rPr/>
              <w:t xml:space="preserve">10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= 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 xml:space="preserve">линка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7.   Два конденсатора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3</w:t>
            </w:r>
            <w:r>
              <w:rPr>
                <w:i/>
              </w:rPr>
              <w:t xml:space="preserve"> </w:t>
            </w:r>
            <w:r>
              <w:rPr/>
              <w:t xml:space="preserve">мкФ 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6 мкФ соединены между собой и присоединены к батарее с ЭДС 120</w:t>
            </w:r>
            <w:r>
              <w:rPr>
                <w:i/>
              </w:rPr>
              <w:t xml:space="preserve"> </w:t>
            </w:r>
            <w:r>
              <w:rPr/>
              <w:t xml:space="preserve">В. Определить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конденсаторов и разности</w:t>
            </w:r>
          </w:p>
          <w:p>
            <w:pPr>
              <w:pStyle w:val="Normal"/>
              <w:rPr/>
            </w:pPr>
            <w:r>
              <w:rPr/>
              <w:t xml:space="preserve">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между их обкладками, если конденсаторы соединены последова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8.  </w:t>
            </w:r>
            <w:r>
              <w:rPr>
                <w:color w:val="000000"/>
                <w:spacing w:val="5"/>
                <w:szCs w:val="18"/>
              </w:rPr>
              <w:t xml:space="preserve">Сила тока в проводнике сопротивлением 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0  Ом равно</w:t>
            </w:r>
            <w:r>
              <w:rPr>
                <w:color w:val="000000"/>
                <w:spacing w:val="8"/>
                <w:szCs w:val="18"/>
              </w:rPr>
              <w:t xml:space="preserve">мерно нарастает от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0</w:t>
            </w:r>
            <w:r>
              <w:rPr>
                <w:color w:val="000000"/>
                <w:spacing w:val="8"/>
                <w:szCs w:val="18"/>
              </w:rPr>
              <w:t xml:space="preserve"> = 0 до    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Cs w:val="18"/>
                <w:vertAlign w:val="subscript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 xml:space="preserve">ах </w:t>
            </w:r>
            <w:r>
              <w:rPr>
                <w:color w:val="000000"/>
                <w:spacing w:val="8"/>
                <w:szCs w:val="18"/>
              </w:rPr>
              <w:t xml:space="preserve">= 10 А в течение времени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Cs w:val="18"/>
              </w:rPr>
              <w:t xml:space="preserve"> = 30 с.  </w:t>
            </w:r>
            <w:r>
              <w:rPr>
                <w:color w:val="000000"/>
                <w:spacing w:val="4"/>
                <w:szCs w:val="18"/>
              </w:rPr>
              <w:t xml:space="preserve">Определить количество теплоты </w:t>
            </w:r>
            <w:r>
              <w:rPr>
                <w:color w:val="000000"/>
                <w:spacing w:val="4"/>
                <w:szCs w:val="18"/>
                <w:lang w:val="en-US"/>
              </w:rPr>
              <w:t>Q</w:t>
            </w:r>
            <w:r>
              <w:rPr>
                <w:color w:val="000000"/>
                <w:spacing w:val="4"/>
                <w:szCs w:val="18"/>
              </w:rPr>
              <w:t>, выделившееся за это время в про</w:t>
              <w:softHyphen/>
            </w:r>
            <w:r>
              <w:rPr>
                <w:color w:val="000000"/>
                <w:spacing w:val="-2"/>
                <w:szCs w:val="18"/>
              </w:rPr>
              <w:t>воднике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pacing w:val="5"/>
                <w:szCs w:val="18"/>
              </w:rPr>
              <w:t xml:space="preserve">9.  </w:t>
            </w:r>
            <w:r>
              <w:rPr/>
              <w:t xml:space="preserve">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3               Семестр 3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 см. Вычислить магнитную индук</w:t>
              <w:softHyphen/>
              <w:t xml:space="preserve">цию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>1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По витку радиусом г = 50 мм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00 мА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ругового т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Короткая катушка площадью </w:t>
            </w:r>
            <w:r>
              <w:rPr>
                <w:b/>
                <w:i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перечного сечения, рав</w:t>
              <w:softHyphen/>
              <w:t>ной 10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содержит </w:t>
            </w:r>
            <w:r>
              <w:rPr>
                <w:i/>
                <w:color w:val="000000"/>
              </w:rPr>
              <w:t xml:space="preserve">N = 200 </w:t>
            </w:r>
            <w:r>
              <w:rPr>
                <w:color w:val="000000"/>
              </w:rPr>
              <w:t xml:space="preserve">витков провода, по которому течет ток </w:t>
            </w:r>
            <w:r>
              <w:rPr>
                <w:i/>
                <w:color w:val="000000"/>
              </w:rPr>
              <w:t xml:space="preserve">I = </w:t>
            </w:r>
            <w:r>
              <w:rPr>
                <w:color w:val="000000"/>
              </w:rPr>
              <w:t>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А. Катушка помещена в однородное магнитное поле напря</w:t>
              <w:softHyphen/>
              <w:t xml:space="preserve">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5 кА/м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тушки, а также вращающ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нее со стороны поля, если ось катушки составляет угол α = 30° с линиями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320"/>
              <w:jc w:val="both"/>
              <w:rPr/>
            </w:pPr>
            <w:r>
              <w:rPr/>
              <w:t xml:space="preserve">5.   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4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3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2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Частица, несущая один элементарный заряд, влетела в од</w:t>
              <w:softHyphen/>
              <w:t xml:space="preserve">нородное магнитное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. Определить момент импульса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которым обладала частица при движении в магнитном поле, если ее траектория представляла дугу окружности радиусом </w:t>
            </w:r>
            <w:r>
              <w:rPr>
                <w:i/>
              </w:rPr>
              <w:t xml:space="preserve">R </w:t>
            </w:r>
            <w:r>
              <w:rPr/>
              <w:t>= 1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Протон влетает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0 км/с в область про</w:t>
              <w:softHyphen/>
              <w:t>странства, где имеются электрическое   (</w:t>
            </w:r>
            <w:r>
              <w:rPr>
                <w:i/>
              </w:rPr>
              <w:t xml:space="preserve">E </w:t>
            </w:r>
            <w:r>
              <w:rPr/>
              <w:t>= 210 В/м) и магнитное (</w:t>
            </w:r>
            <w:r>
              <w:rPr>
                <w:i/>
              </w:rPr>
              <w:t xml:space="preserve">В  </w:t>
            </w:r>
            <w:r>
              <w:rPr/>
              <w:t xml:space="preserve">= 3,3 мТл) поля. Напряженность </w:t>
            </w:r>
            <w:r>
              <w:rPr>
                <w:b/>
              </w:rPr>
              <w:t>Е</w:t>
            </w:r>
            <w:r>
              <w:rPr/>
              <w:t xml:space="preserve"> электрического поля и маг</w:t>
              <w:softHyphen/>
              <w:t xml:space="preserve">нитная индукция </w:t>
            </w:r>
            <w:r>
              <w:rPr>
                <w:b/>
              </w:rPr>
              <w:t>В</w:t>
            </w:r>
            <w:r>
              <w:rPr/>
              <w:t xml:space="preserve"> совпадают по направлению. Определить ускоре</w:t>
              <w:softHyphen/>
              <w:t>ние протона для начального момента движения в поле, если направ</w:t>
              <w:softHyphen/>
              <w:t xml:space="preserve">ление вектора его скорости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ерпендикулярно этому направл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</w:t>
            </w:r>
            <w:r>
              <w:rPr>
                <w:color w:val="000000"/>
              </w:rPr>
              <w:t xml:space="preserve">По двум параллельным проводам длиной 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 см. Токи взаимодействуют с силой 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  <w:szCs w:val="18"/>
              </w:rPr>
              <w:t xml:space="preserve">9.  </w:t>
            </w:r>
            <w:r>
              <w:rPr/>
              <w:t>По проводу, согнутому в виде квадрата со стороной дли</w:t>
              <w:softHyphen/>
              <w:t xml:space="preserve">ной </w:t>
            </w:r>
            <w:r>
              <w:rPr>
                <w:i/>
              </w:rPr>
              <w:t>а</w:t>
            </w:r>
            <w:r>
              <w:rPr/>
              <w:t xml:space="preserve"> = 10 см, течет ток </w:t>
            </w:r>
            <w:r>
              <w:rPr>
                <w:i/>
              </w:rPr>
              <w:t xml:space="preserve">I </w:t>
            </w:r>
            <w:r>
              <w:rPr/>
              <w:t>= 20 А, сила которого поддерживается не</w:t>
              <w:softHyphen/>
              <w:t xml:space="preserve">изменной. Плоскость квадрата составляет угол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20° с линиями индукции однородного магнитного поля </w:t>
            </w:r>
            <w:r>
              <w:rPr>
                <w:i/>
              </w:rPr>
              <w:t>(В</w:t>
            </w:r>
            <w:r>
              <w:rPr/>
              <w:t xml:space="preserve"> = 0,1 Тл). Вычислить работу </w:t>
            </w:r>
            <w:r>
              <w:rPr>
                <w:i/>
              </w:rPr>
              <w:t>A</w:t>
            </w:r>
            <w:r>
              <w:rPr/>
              <w:t>, которую необходимо совершить для того, чтобы удалить провод за пределы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</w:t>
            </w:r>
            <w:r>
              <w:rPr>
                <w:b/>
              </w:rPr>
              <w:t>С</w:t>
            </w:r>
            <w:r>
              <w:rPr/>
              <w:t xml:space="preserve"> помощью реостата равномерно увеличивают силу тока в катушке на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0,5 А в 1 с. Индуктивность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катушки равна 0,1 Гн. Найти среднее значение ЭДС самоиндук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 xml:space="preserve">Контрольная № 4  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 xml:space="preserve">Пучок монохроматических (λ = 0,6 мкм) световых волн падает под углом </w:t>
            </w:r>
            <w:r>
              <w:rPr>
                <w:lang w:val="en-US"/>
              </w:rPr>
              <w:t>ε</w:t>
            </w:r>
            <w:r>
              <w:rPr>
                <w:vertAlign w:val="subscript"/>
              </w:rPr>
              <w:t xml:space="preserve">1 </w:t>
            </w:r>
            <w:r>
              <w:rPr/>
              <w:t>= 30° на находящуюся в воздухе мыльную плен</w:t>
              <w:softHyphen/>
              <w:t>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. При какой наименьшей толщин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пленки отраженные световые волны будут максимально ослаблены интерференцией? максимально усилены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 </w:t>
            </w:r>
            <w:r>
              <w:rPr/>
              <w:t>Сколько штрихов на каждый миллиметр содержит диф</w:t>
              <w:softHyphen/>
              <w:t>ракционная решетка, если при наблюдении в монохроматическом свете (λ = 0,6 мкм) максимум пятого порядка отклонен на угол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  <w:r>
              <w:rPr/>
              <w:t>φ = 18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3.  Предельный угол ε`</w:t>
            </w:r>
            <w:r>
              <w:rPr>
                <w:vertAlign w:val="subscript"/>
              </w:rPr>
              <w:t>1</w:t>
            </w:r>
            <w:r>
              <w:rPr/>
              <w:t xml:space="preserve"> полного отражения пучка света на гра</w:t>
              <w:softHyphen/>
              <w:t>нице жидкости с воздухом равен 53°. Определить угол Брюстера ε</w:t>
            </w:r>
            <w:r>
              <w:rPr>
                <w:vertAlign w:val="subscript"/>
              </w:rPr>
              <w:t>в</w:t>
            </w:r>
            <w:r>
              <w:rPr>
                <w:color w:val="008000"/>
              </w:rPr>
              <w:t xml:space="preserve"> </w:t>
            </w:r>
            <w:r>
              <w:rPr/>
              <w:t>для падения луча из воздуха на поверхность этой жидкос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.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 xml:space="preserve">Определить относительное увеличение ∆ 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энергетической светимости черного тела при увеличении его температуры на 1%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6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ind w:hanging="0"/>
              <w:jc w:val="both"/>
              <w:rPr/>
            </w:pPr>
            <w:r>
              <w:rPr>
                <w:sz w:val="18"/>
              </w:rPr>
              <w:t xml:space="preserve">7. 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 волны ∆λ при рассеянии равно 3,2 п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5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9.   </w:t>
            </w:r>
            <w:r>
              <w:rPr>
                <w:sz w:val="22"/>
              </w:rPr>
              <w:t xml:space="preserve">Укажите, сколько нуклонов, протонов, нейтронов содержат следующие ядра: 1) </w:t>
            </w:r>
            <w:r>
              <w:rPr>
                <w:spacing w:val="-40"/>
                <w:position w:val="6"/>
                <w:sz w:val="22"/>
              </w:rPr>
              <w:t>3</w:t>
            </w:r>
            <w:r>
              <w:rPr>
                <w:position w:val="-10"/>
                <w:sz w:val="22"/>
              </w:rPr>
              <w:t>2</w:t>
            </w:r>
            <w:r>
              <w:rPr>
                <w:sz w:val="22"/>
                <w:lang w:val="en-US"/>
              </w:rPr>
              <w:t>He</w:t>
            </w:r>
            <w:r>
              <w:rPr>
                <w:sz w:val="22"/>
              </w:rPr>
              <w:t xml:space="preserve">; 2) </w:t>
            </w:r>
            <w:r>
              <w:rPr>
                <w:spacing w:val="-40"/>
                <w:position w:val="6"/>
                <w:sz w:val="22"/>
              </w:rPr>
              <w:t>10</w:t>
            </w:r>
            <w:r>
              <w:rPr>
                <w:position w:val="-10"/>
                <w:sz w:val="22"/>
              </w:rPr>
              <w:t>5</w:t>
            </w:r>
            <w:r>
              <w:rPr>
                <w:sz w:val="22"/>
              </w:rPr>
              <w:t xml:space="preserve">В; 3) </w:t>
            </w:r>
            <w:r>
              <w:rPr>
                <w:spacing w:val="-20"/>
                <w:position w:val="6"/>
                <w:sz w:val="22"/>
              </w:rPr>
              <w:t>23</w:t>
            </w:r>
            <w:r>
              <w:rPr>
                <w:position w:val="-10"/>
                <w:sz w:val="22"/>
              </w:rPr>
              <w:t>11</w:t>
            </w:r>
            <w:r>
              <w:rPr>
                <w:sz w:val="22"/>
                <w:lang w:val="en-US"/>
              </w:rPr>
              <w:t>Na</w:t>
            </w:r>
            <w:r>
              <w:rPr>
                <w:sz w:val="22"/>
              </w:rPr>
              <w:t>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2.5 г.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009863854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646842375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1611064941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1351628433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13665506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985735835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345874633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505234847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604145132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62963295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1994355682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260101069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564983187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282110613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1143349627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288292353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057874717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775542534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771052449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2125605968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2049462037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964374743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419234140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054711406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1169357097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258775413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653705292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121331507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874221429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1456104044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671615599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1105318148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64699667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580959210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656645511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535737329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1881217502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1445784566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422975426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787696929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293338379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478579184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2138163333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1033094336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514154075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2079745103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361734290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2041963250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865342757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1677117641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1303670529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453913014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197709479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255946027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189628215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323609822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31955590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865775156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717528624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1689832342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707137526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542702670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301244327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1848976888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291538521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617835556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390252862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632754723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726899865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1155657409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577884650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294620331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165225955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804762846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378577724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382367103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958855951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396453189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439827083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590941602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270845961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216911413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2142903291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201658051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664411893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998531415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752412887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129946286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860611742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736631104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1152615269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1316377637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502846654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1044963035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349289949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143978441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771885452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900636584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785038106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1999390626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265304287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719950913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1164781191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093847834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1186165577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130760339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263804236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1814077171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337192031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503932638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600121426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86313200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370131159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810761978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2133192087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1675844583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1582779974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1473965381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2054914974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1677937470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1090251377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2030960242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449621878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1943314441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2098641464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969328425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906779574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2067963405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062620427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994814168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361468494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359273508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1253944484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816222620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218874736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1133011224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934965860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1424325575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566165963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1905949680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94543399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1958985252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352611522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449499730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629391773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375251663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752884839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855649681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846792180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423072302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522147679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1297514223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404955984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2043543605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632514082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431802701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2121152785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564277068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429254688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1945726394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1501284505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469877993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753658212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2054525752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765712580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1995068781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305283677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237463722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669454810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974564185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486558738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97595370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956629871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824333354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1461334740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2116658069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105168403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432547337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334678875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48636655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594233674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599359110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3438018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1312668873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902257004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2115565919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1010371870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35746638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2110737698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48359430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964046499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451309134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341475325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120204711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377331282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1453346221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1086405144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229156959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083132937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382739587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882610636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186766139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900904565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026696761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870178337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54556915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1040264835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44947025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1460256295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477324409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836202470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610001760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423375443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1167010040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2106793843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070780123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875797142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754152499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166916054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121820413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951756346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943292488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601044994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730115706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062264432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131919679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945892212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599759931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728553939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691663196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930538401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612438367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1140360823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296356517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661205134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1257629678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173510664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664656175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1295386400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1440619994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37287211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206393770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214910139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296629397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1276447999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875300172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1408869975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792884148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1814110461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1116716228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770306984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1861665270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479633961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165968328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2118239277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497695414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911237933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423415873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14166369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11718367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1093098515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954293241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058882139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1381501809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1597305707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285746676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27529295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993655723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867267526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1600070124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900580446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1252556171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1996504916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129000526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426878249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997543204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489656070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611279893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161570500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358222943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132811322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99263904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894056535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2090327461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841029568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992031598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135384297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1777464269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869024069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1026705251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136259036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693234359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1924184523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577887925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43375532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2057375829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743217072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22771295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594788004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889467732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648498944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446626186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756232525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901630915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708054123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82050842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671045911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296650939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888231248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187788552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95413606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1966734495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799880973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1710050622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1584780455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730317424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1408334479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1522765232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157138531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540325612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1663330953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2022932105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2033733684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1384349675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1533684160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1645044342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384634252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2056007606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1106450479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1227860487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568220374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006519527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037183081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839799322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91178593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993671971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209575762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1502783574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1347897693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1081995313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603396152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1821094146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806439980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569706086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447673329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869105797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291719687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982556726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405324787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63384873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342360157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935326196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236423360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29935818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469524508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1689143638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31:00Z</dcterms:created>
  <dc:creator>master</dc:creator>
  <dc:description/>
  <dc:language>en-US</dc:language>
  <cp:lastModifiedBy>neo</cp:lastModifiedBy>
  <dcterms:modified xsi:type="dcterms:W3CDTF">2006-03-26T13:52:00Z</dcterms:modified>
  <cp:revision>13</cp:revision>
  <dc:subject/>
  <dc:title>Контрольные задания для студентов дистанционного обучения </dc:title>
</cp:coreProperties>
</file>